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94915143"/>
            <w:bookmarkStart w:id="1" w:name="__Fieldmark__0_429491514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294915143"/>
            <w:bookmarkStart w:id="3" w:name="__Fieldmark__2_429491514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94915143"/>
            <w:bookmarkStart w:id="5" w:name="__Fieldmark__4_429491514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294915143"/>
            <w:bookmarkStart w:id="7" w:name="__Fieldmark__6_429491514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294915143"/>
            <w:bookmarkStart w:id="9" w:name="__Fieldmark__8_429491514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294915143"/>
            <w:bookmarkStart w:id="11" w:name="__Fieldmark__10_429491514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294915143"/>
            <w:bookmarkStart w:id="13" w:name="__Fieldmark__12_429491514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294915143"/>
            <w:bookmarkStart w:id="15" w:name="__Fieldmark__14_429491514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294915143"/>
            <w:bookmarkStart w:id="17" w:name="__Fieldmark__16_429491514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294915143"/>
            <w:bookmarkStart w:id="19" w:name="__Fieldmark__18_429491514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294915143"/>
            <w:bookmarkStart w:id="21" w:name="__Fieldmark__20_429491514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294915143"/>
            <w:bookmarkStart w:id="23" w:name="__Fieldmark__22_429491514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294915143"/>
            <w:bookmarkStart w:id="25" w:name="__Fieldmark__24_429491514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294915143"/>
            <w:bookmarkStart w:id="27" w:name="__Fieldmark__26_429491514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294915143"/>
            <w:bookmarkStart w:id="29" w:name="__Fieldmark__28_429491514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294915143"/>
            <w:bookmarkStart w:id="31" w:name="__Fieldmark__30_429491514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4294915143"/>
            <w:bookmarkStart w:id="33" w:name="__Fieldmark__32_429491514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4294915143"/>
            <w:bookmarkStart w:id="35" w:name="__Fieldmark__34_429491514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4294915143"/>
            <w:bookmarkStart w:id="37" w:name="__Fieldmark__36_429491514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4294915143"/>
            <w:bookmarkStart w:id="39" w:name="__Fieldmark__38_429491514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5:00Z</dcterms:modified>
  <cp:revision>4</cp:revision>
  <dc:subject/>
  <dc:title>Modalităţi de consolidare a carierei în societatea bazată pe cunoaştere în regiunea B - IF </dc:title>
</cp:coreProperties>
</file>